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5                                                                                                  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7.02.2025 № 37 «О внесении изменений в постановление администрации Новокусковского сельского поселения от 04.08.2020 № 92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 27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7.02.2025 № 37 «О внесении изменений в постановление администрации Новокусковского сельского поселения от 04.08.2020 № 92 «Об установлении порядка проведения обязательного общественного обсуждения закупок товаров, работ, услуг для обеспечения муниципальных нужд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8:00Z</dcterms:modified>
  <cp:revision>370</cp:revision>
  <dc:subject/>
  <dc:title/>
</cp:coreProperties>
</file>